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533996368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1110286743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1580751901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797286083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2015815240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42909019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456840623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1296363351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